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тивных процедур, осуществляемых в управлении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ого комитета судебных экспертиз Республики Беларусь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о Витебской области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875"/>
        <w:gridCol w:w="1886"/>
        <w:gridCol w:w="1681"/>
        <w:gridCol w:w="1893"/>
        <w:gridCol w:w="198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ы согласно Перечню ад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, осуществляемых государственными органами и иными организациями по заявлениям граждан, утвержденного Указом Президента Республики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4.201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дминистративной процедуры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Документы и (или) сведения, представляемые гражданином для осуществления административной процедуры и запрашиваемые уполномоченным органом от других государственных органов, организа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Максимальный срок осуществления административной процедур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Срок действия справки или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Должностное лицо, ответственное за осуществление административной процедуры (Ф.И.О., должность, номер кабинета, номер служебного телефона)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одпункт 1.1.5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ринятие решения о постановке на учет(восстановлении  на учете) граждан, нуждающихся в улучшении жилищных услов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сведения</w:t>
              </w:r>
            </w:hyperlink>
            <w:r>
              <w:rPr>
                <w:sz w:val="18"/>
                <w:szCs w:val="18"/>
              </w:rPr>
              <w:t xml:space="preserve"> о доходе и имуществе каждого члена семьи -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 месяц со дня подачи зая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en-US"/>
              </w:rPr>
              <w:t>е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                    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                      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7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одпункт 1.1.5-1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ринятие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право на внеочередное или первоочередное  предоставление жилого помещения, - в случае наличия такого пра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сведения</w:t>
              </w:r>
            </w:hyperlink>
            <w:r>
              <w:rPr>
                <w:sz w:val="18"/>
                <w:szCs w:val="18"/>
              </w:rPr>
              <w:t xml:space="preserve"> о доходе и имуществе каждого члена семьи - в случае постановки на учет (восстановления на учете) граждан, имеющих право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 месяц со дня подачи зая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  <w:lang w:val="en-US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9"/>
              <w:rPr/>
            </w:pPr>
            <w:r>
              <w:rPr>
                <w:color w:val="000000"/>
                <w:sz w:val="18"/>
                <w:szCs w:val="18"/>
              </w:rPr>
              <w:t>подпункт 1.1.5-2 перечня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нятие решения о внесении изменений в состав семьи, с которым гражданин состоит на учете нуждающихся в улучшении жилищных условий (в случае уменьшения состава семьи)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5 дней со дня подачи зая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  <w:lang w:val="en-US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7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одпункт 1.1.5-3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ринятие решения о включении в отдельные списки учета нуждающихся в улучшении жилищных услов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 о рождении несовершеннолетних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ы, подтверждающие право на внеочередное или первоочередное предоставление жилого помещения, - в случае наличия такого пр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сведения</w:t>
              </w:r>
            </w:hyperlink>
            <w:r>
              <w:rPr>
                <w:sz w:val="18"/>
                <w:szCs w:val="18"/>
              </w:rPr>
              <w:t xml:space="preserve"> о доходе и имуществе каждого члена семьи - в случае постановки на учет (восстановления на учете) граждан, имеющих право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5 дней со дня подачи зая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  <w:lang w:val="en-US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7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одпункт 1.1.6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ринятие решения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сведения</w:t>
              </w:r>
            </w:hyperlink>
            <w:r>
              <w:rPr>
                <w:sz w:val="18"/>
                <w:szCs w:val="18"/>
              </w:rPr>
              <w:t xml:space="preserve"> о доходе и имуществе каждого члена семьи -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 месяц со дня подачи зая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7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1.1.7 перечня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ринятие решения о снятии граждан с учета нуждающихся в улучшении жилищных услов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5 дней со дня подачи зая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тел. 8 (0212) 49557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одпункт 1.1.8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ринятие решения о постановке на учет граждан, желающих получить жилое помещение в общежит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граждан, желающих получить жилое помещение в общежи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документы, подтверждающие право на внеочередное или первоочередное получение жилого помещения в общежитии, - в случае наличия такого пра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 месяц со дня подачи зая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ункт 1.1.13 переч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тие решения об изменении договора найма жилого помещения государственного жилищного фонда </w:t>
            </w:r>
          </w:p>
          <w:p>
            <w:pPr>
              <w:pStyle w:val="ConsPlusCell"/>
              <w:ind w:firstLine="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ребованию нанимателей, объединяющихся в одну семью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ледствие признания нанимателем другого члена семьи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ребованию члена семьи нанимател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я нанимателей, объединяющихся в одну сем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изменение фамилии или иных данных гражданина, - в случае их изме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совершеннолетнего члена семьи наним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енное соглас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изменение фамилии или иных данных гражданина, - в случае их измен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совершеннолетнего члена семьи наним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е согласие проживающих совместно с ним других совершеннолетних членов семьи наним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приходящуюся на его долю общую площадь жилого помещения, либо соглашение о порядке пользования жилым помещен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документ, подтверждающий изменение фамилии или иных данных гражданина, - в случае их измен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6 месяце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тел. 8 (0212) 49557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ункт 1.1.18 перечн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тие решения о предоставлении жилого помещения коммерческого использования государственного жилищного фонда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 месяц со дня подачи зая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7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одпункт 1.1.23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ринятие решения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документы, подтверждающие право на внеочередное получение льготного кредита на строительство (реконструкцию) или приобретение жилого помещения, - в случае наличия такого пра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 месяц со дня подачи зая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тел. 8 (0212) 49557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одпункт 1.1.23-1 перечн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решения о направлении граждан, состоящих на учете нуждающихся  в улучшении жилищных условий и имеющих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.заказ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документы, подтверждающие наличие права (внеочередного права) на получение льготного кредита на строительство (реконструкцию) или приобретение жилых помещ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рабочих дней после приемки жилого дома в эксплуатацию – в случае подачи заявления до приемки жилого дома в эксплуатац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5 рабочих дней со дня подачи заявления – в случае подачи заявления после приемки жилого дома в эксплуатацию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тел. 8 (0212) 49557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одпункт 1.1.27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ринятие решения о предоставлении сотруднику Государственного Комитета судебных экспертиз, имеющему специальное звание, денежной компенсации за найм жилого помещения, проживание в гостиниц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договор найма жилого помещения частного жилищного фонда,  или договор найма жилого помещения в общежитии, или договор найма жилого помещения коммерческого использования государственного жилищного фонда, заключенный на срок служебных отношений, или договор найма специального жилого помещения государственного жилищного фонда, заключенный на срок служебных отношени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br/>
              <w:t>документы, подтверждающие фактические расходы по найму жилого помещения:</w:t>
              <w:br/>
              <w:t>- за проживание в гостинице или общежитии,</w:t>
              <w:b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 месяц со дня подачи заявл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на период действия договора найма  или срока проживания в гостинице и (или) до получения в населенном пункте по месту найма жилого помещения, работы, службы жилого помещения (доли в жилом помещении) частного жилищного фонда либо жилого помещения госуд-го жилищного фонда, за исключением случаев предоставления специальных жилых помещений и (или) жилых помещений коммерческого использования госуд-го жилищного фонда на условиях договора найма, заключенного на срок служебных отношений, на время исполнения обязанностей по должности (для военнослужащих занимающих должности в органах межгосударственных образований и международных организаций, находящихся на территории иностранных государств), на время прохождения обучения (для слушателей, получающих образование в организациях иностранных государств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7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ункт 1.3.1 перечня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Выдача справки о состоянии на учете нуждающихся в улучшении жилищных условий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другой документ, удостоверяющий личность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в день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месяце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тел. 8 (0212) 49557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ункт 1.6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Включение в списки на получение льготных кредитов граждан, состоящих на учете нуждающихся в улучшении жилищных условий по месту работы, службы и желающих улучшить свои жилищные условия путем строительства (реконструкции) или приобретения жилых помещений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– в случае строительства (реконструкции) одноквартирного, блокирован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ительный договор приобретения жилого помещения – в случае приобретения жилого помещения, за исключением жилого помещения, строительство которого осуществлялось по государственному  заказ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е и имуществе гражданина и членов его семьи – в случае включения в списки на получение льготных кредитов малообеспеченных граждан, признаваемых таковыми для предоставления им льготных кредитов на строительство (реконструкцию) или приобретение жилых помещ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трудовой книжки – для граждан, стаж у которых прерывался в течение периода, за который предоставляются сведения о доходе и имущест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 создании объекта долевого строительства или иной договор, предусматривающий строительство жилого помещения, - в случае строительства жилого помещения в порядке долевого участия в жилищном строительств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шения общего собрания организации застройщиков (собрания уполномоченных) о приеме гражданина в эту организацию – в случае строительства жилого помещения в составе организации застройщ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сдаче жилого помещения (при ее налич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б обеспеченности жилым помещением за счет жилищного фонда Министерства обороны, других государственных органов, имеющих воинские формирования и военизированные организации (при ее налич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зарегистрированного в установленном порядке договора купли-продажи жилого помещения – в случае приобретения жилого помещения, строительство которого осуществлялось по государственному заказ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предоставлении (непредоставлении) льготных кредитов по кредитным договорам, заключенным после 1 января 2004 г. либо заключенным до указанной даты, по которым кредитные обязательства на эту дату не были прекращены,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– в случае предоставления одноразовой субсидии гражданам, с которыми заключались такие кредитные догово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факт расторжения договора создания объекта долевого строительства, в т.ч. в связи с отказом одной из сторон от исполнения договора, выхода или исключения из членов организации застройщиков, расторжения договора купли-продажи жилого помещения, изъятия земельного участка, - в случае необходимости подтверждения указанных фа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включения в списки на получение льготного кредита на приобретение жилого помещения, строительство которого осуществлялось по  гос.заказу, - до наступления срока полного возврата (погашения) льготного кредита по государственному заказ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Пункт 1.6-1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000000"/>
                <w:sz w:val="18"/>
                <w:szCs w:val="18"/>
              </w:rPr>
              <w:t>Включение в списки на получение субсидии на уплату части процентов за пользование кредитом (субсидии на уплату части процентов за пользование кредитов и субсидии на погашение основного долга по кредиту), выданным банками на строительство (реконструкцию) жилых помещений в установленном порядке, граждан, состоящих на учете нуждающихся в улучшении жилищных условий по месту военной службы (службы, работы) и желающих улучшить свои жилищные условия путем строительства (реконструкции) жилых помещ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– в случае строительства (реконструкции) одноквартирного жилого дома, квартиры в блокированном жилом до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е и имуществе гражданина и членов его семьи – в случае предоставления субсидии на уплату части процентов за пользование кредитом и субсидии на погашение основного долга по кредиту малообеспеченным гражданам, признаваемым таковыми для предоставления им указанных субсид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удовой книжки – для граждан, стаж у которых прерывался в течение периода, за который предоставляются сведения о доходе и имущест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здания объекта долевого строительства – в случае строительства жилого помещения в порядке долевого участия в жилищном строительств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решения общего собрания организации застройщиков (собрания уполномоченных) о приеме гражданина в эту организацию – в случае строительства жилого помещения в составе организации застройщ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сдаче жилого помещения (при ее налич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б обеспеченности жилым помещением за счет жилищного фонда Министерства обороны, других государственных органов, имеющих воинские формирования и военизированные организации (при ее налич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предоставлении (непредоставлении) льготных кредитов по кредитным договорам, заключенным после 1 января 2004 г. либо заключенным до указанной даты, по которым кредитные обязательства на эту дату не были прекращены, или о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– в случае предоставления субсидии на уплату части процентов за пользование кредитом и субсидии на погашение основного долга по кредиту гражданам, с которыми заключались такие кредитные догов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Документ, подтверждающий факт расторжения договора создания объекта долевого строительства, в том числе в связи с отказом одной из сторон от исполнения такого договора, выхода или исключения из членов организации застройщиков, расторжения договора купли-продажи жилого помещения гражданином, являвшимся получателем льготного кредита (одноразовой субсидии), изъятия земельного участка,- в случае необходимости подтверждения указанных фак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пкина Елена Игоревна, главный специалист управления координации служебной деятельности,                      ул. Гагарина, 12,                   каб. 1.11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отсутствие Алепкиной Е.И. - Дорошенко Елена Александровна, главный специалист управления координации служебной деятельности,               ул. Гагарина, 12,                   каб. 2.27, г. Витебск,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7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ункт 2.1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Выдача выписки (копии) из трудовой книж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5 дней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унова Наталья Александровна, ведущий специалист  отдела кадров и идеологической работы,  ул. Гагарина, 12,                    каб. 2.13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Буруновой Н.А. - Сударева Тамара Степановна,  главный специалист отдела кадров и идеологической работы, ул. Гагарина, 12, каб. 2.13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8 (0212) 495559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ункт 2.2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Выдача справки о месте работы, службы и занимаемой долж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5 дней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унова Наталья Александровна, ведущий специалист  отдела кадров и идеологической работы,  ул. Гагарина, 12,                    каб. 2.13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Буруновой Н.А. - Сударева Тамара Степановна,  главный специалист отдела кадров и идеологической работы, ул. Гагарина, 12, каб. 2.13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5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ондарев Игорь Александрович, заместитель начальника отдела кадров и идеологической работы, ул. Гагарина, 12,               каб. 2.17, тел. 8 (0212) 49555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пункт 2.3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Выдача справки о периоде работы, служб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5 дней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унова Наталья Александровна, ведущий специалист  отдела кадров и идеологической работы,  ул. Гагарина, 12,                    каб. 2.13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Буруновой Н.А. - Сударева Тамара Степановна,  главный специалист отдела кадров и идеологической работы, ул. Гагарина, 12, каб. 2.13, г. Витебск,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ел. 8 (0212) 49555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>Бондарев Игорь Александрович, заместитель начальника отдела кадров и идеологической работы, ул. Гагарина, 12,                 каб. 2.17, тел. 8 (0212) 49555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2.4 перечня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справки о размере заработной платы (денежного довольстви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дней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тутствие Трухновой Я.Б. - 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5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особия по беременности и рода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br/>
            </w:r>
            <w:r>
              <w:rPr>
                <w:sz w:val="18"/>
                <w:szCs w:val="18"/>
              </w:rPr>
              <w:t>листок нетрудоспособн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br/>
            </w:r>
            <w:r>
              <w:rPr>
                <w:sz w:val="18"/>
                <w:szCs w:val="18"/>
              </w:rPr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дней со дня обращения, а в случае запроса либо представления документов и (или) сведений от других гос. органов, иных организаций и (или) получения доп. информации, необходимой для назначения пособия, – 1 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, указанный в листке нетрудоспособ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6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особия в связи с рождением ребен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рождении ребенка – в случае, если ребенок родился в Республике 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рождении ребенка – в случае, если ребенок родился за пределами Республики 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 о рождении, смерти детей, в том числе старше 18 лет (на всех дет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шения суда о расторжении брака либо свидетельство о расторжении брака,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свидетельство о заключении брака  в случае, если заявитель состоит в брак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8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особия женщинам, ставшим на учет в государственных организациях здравоохранения до 12- недельного срока беремен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заключение врачебно-консультацион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шения суда о расторжении брака либо свидетельство о расторжении брака,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заключении брака – в случае, если заявитель состоит в брак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9 переч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е пособия </w:t>
            </w:r>
          </w:p>
          <w:p>
            <w:pPr>
              <w:pStyle w:val="Normal"/>
              <w:ind w:firstLine="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ходу за ребен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расте до 3 л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 о рождении детей (при воспитании в семье двоих и более несовершеннолетних детей,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опия решения суда об усыновлении – для семей, усыновивших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инвалида либо заключение медико-реабилитационной экспертной комиссии – для ребенка-инвалида в возрасте до 3 л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заключении брака – в случае, если заявитель состоит в бра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опия решения суда о расторжении брака либо свидетельство о расторжении брака,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периоде, за который выплачено пособие по беременности и род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том, что гражданин является обучающим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ень достижения ребенком возраста 3 л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нкт 2.9-1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свидетельства о рождении: одно на ребенка в возрасте до 3 лет и одно на ребенка в возрасте от 3 до 18 лет (для иностранных лиц и лиц без гражданства, которым предоставлен статус беженца в Республике Беларусь, - при наличии таких свидетельст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том, что гражданин является обучающимся, - предо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 заключении брака – в случае, если заявитель состоит в брак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периоде, за который выплачено пособие по беременности и родам, -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и (копии) из трудовых книжек 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размере пособия на детей и периоде его выплаты 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(детям) матерью (мечехой) или отцом (отчимо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о даты наступления обстоятельств, влекущих прекращение выплаты пособ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12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особия на детей старше 3 лет из отдельных категорий сем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br/>
            </w: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br/>
            </w:r>
            <w:r>
              <w:rPr>
                <w:sz w:val="18"/>
                <w:szCs w:val="18"/>
              </w:rPr>
              <w:t>копия решения суда об усыновлении – для семей, усыновивших детей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br/>
            </w:r>
            <w:r>
              <w:rPr>
                <w:sz w:val="18"/>
                <w:szCs w:val="18"/>
              </w:rPr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инвалида – для матери (мачехи), отца (отчима), усыновителя, опекуна (попечителя), являющихся инвалидами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призыве на срочную военную службу – для семей военнослужащих, проходящих срочную военную служб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заключении брака – в случае, если заявитель состоит в бра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шения суда о расторжении брака либо свидетельство о расторжении брака, или иной документ, подтверждающий категорию неполной семьи, – для неполных сем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шения суда об установлении отцовства – для семей военнослужащих, проходящих срочную военную служб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br/>
            </w:r>
            <w:r>
              <w:rPr>
                <w:sz w:val="18"/>
                <w:szCs w:val="18"/>
              </w:rPr>
              <w:t>выписки (копии) из трудовых книжек родителей (усыновителей, опекунов (попечителей) или иные документы, подтверждающие их занятость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Трухновой Я.Б. -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13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особия по временной нетрудоспособности по уходу за больным ребенком в возрасте до 14 лет (ребенком – инвалидом в возрасте до 18 лет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к нетрудоспособ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дней со дня обращения, а в случае запроса документов и (или) сведений от других государственных органов, иных организаций и  получения доп. информации, необходимой для назначения пособия, – 1 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, указанный в листке нетрудоспосо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14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особия   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к нетрудоспособ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. информации, необходимой для назначения пособия, – 1 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, указанный в листке нетрудоспособ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16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к нетрудоспособ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. информации, необходимой для назначения пособия -1 мес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, указанный в листке нетрудоспособ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18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справки о размере пособия на детей и периоде его выплат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дней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19 переч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справки о выходе на работу, службу до истечения отпуска по уходу за ребенком в возрасте до 3-х лет и прекращении выплаты пособ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дней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унова Наталья Александровна, ведущий специалист  отдела кадров и идеологической работы,  ул. Гагарина, 12,                    каб. 2.13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Буруновой Н.А. -Сударева Тамара Степановна,  главный специалист отдела кадров и идеологической работы, ул. Гагарина, 12, каб. 2.13, г. Витебс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л. 8 (0212) 4955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20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справки об удержании алиментов и их размер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дней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24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дней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Кузнецова Юлия Васильевна, ведущий экономист планово-экономической группы финансово-экономического отделения управления финансов и тыла, ул. Гагарина, 12, каб. 2.9,  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Кузнецовой Ю.В. - Захаров Алексей Константинович, начальник управления лабораторных исследований вещественных доказательств биологического х-р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10а,              каб. 64, г. Витеб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82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25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справки о нахождении в отпуске по уходу за ребенком до достижения им возраста 3-х л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дней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унова Наталья Александровна, ведущий специалист  отдела кадров и идеологической работы,  ул. Гагарина, 12,                    каб. 2.13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Буруновой Н.А. -Сударева Тамара Степановна,  главный специалист отдела кадров и идеологической работы, ул. Гагарина, 12, каб. 2.13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29 переч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и о периоде, за который выплачено пособие по беременности и рода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дня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35 переч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пособия (материальной помощи) на погреб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смерти – в случае, если смерть зарегистрирована в Республике 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свидетельство о смерти – в случае, если смерть зарегистрирована за пределами Республики Беларусь,</w:t>
              <w:br/>
              <w:t>свидетельство о рождении (при его наличии) – в случае смерти ребенка (дет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44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справки о невыделении путевки на детей на санаторно-курортное лечение и оздоровление в текущем год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дней со дня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Кузнецова Юлия Васильевна, ведущий экономист планово-экономической группы финансово-экономического отделения управления финансов и тыла, ул. Гагарина, 12, каб. 2.9,  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сутствие Кузнецовой Ю.В. -Захаров Алексей Константинович, начальник управления лабораторных исследований вещественных доказательств биологического х-ра,  ул. Гагарина, 10а, каб. 64, г. Витеб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ункт 7.4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врачебного свидетельства о смерти (мертворождении)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 умерш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 обратившегос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ханьков Дмитрий Васильевич, начальник отдела общих экспертиз управления судебно-медицинских экспертиз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Гагарина, 10а, каб.55, г. Витеб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л. 8 (0212) 4955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сутствие Маханькова Д.В. - Федоренко Эдуард Владимирович, заместитель начальника отдела общих экспертиз управления судебно-медицинских экспертиз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Гагарина, 10а, каб.47, г. Витеб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ащевский Владимир Викторович, начальник отдела медицинских судебных экспертиз Новополоцкого МРО, г.Новополоцк, Больничный городок, корп.7, каб.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4) 5043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сутствие Хващевского В.В. - Выржыковский Руслан Збигневич, начальник сектора судебно-медицинских экспертиз, г.Новополоцк, Больничный городок, корп.7, каб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4) 5090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альская Наталья Леонтьевна, начальник отдела медицинских судебных экспертиз Оршанского МРО, г.Орша, ул.Пролетарская, 21а, каб. 2.2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6) 5125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Скакальской Н.Л. - Столяр Кирилл Игоревич, начальник сектора судебно-медицинских экспертиз, г.Орша, ул.Пролетарская, 21а, каб. 2.2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6) 5125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айковский Казимир Иванович, начальник сектора судебно-медицинских экспертиз Браславского МРО, г.Браслав, ул.Советская, 13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53) 648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бович Александр Евгеньевич, начальник сектора судебно-медицинских экспертиз Глубокского МРО, г.Глубокое, ул.Госпитальная, 7, каб.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56) 218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жемякин Олег Николаевич, начальник сектора судебно-медицинских экспертиз Лепельского МРО по Чашникскому району, г.Новолукомль, ул.Коммунальная, 6,  тел. 8 (02133) 346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пова Елена Владимировна, начальник сектора  судебно-медицинских экспертиз по Лепельскому району Лепельского МРО, г.Лепель, ул.Госпитальная,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8 (02132) 6113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вша Андрей Андреевич, начальник сектора судебно-медицинских экспертиз по Верхнедвинскому району Миорского МРО, г.Миоры, ул.Коммунистическая, 82, тел. 8 (02152) 5182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вша Андрей Андреевич, начальник сектора судебно-медицинских экспертиз по Верхнедвинскому району Миорского МР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Янино Верхнедвинского района, ТМО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. 8 (02151) 633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пов Сергей Иванович, начальник сектора судебно-медицинских экспертиз Поставского РО,                  г. Поставы, ул. Советская, 73, каб.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55) 209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лимцев Михаил Александрович, начальник сектора судебно-медицинских экспертиз Толочинского МРО, г.Толочин, ул.Островского, 3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8 (02136) 22620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Владимир Владимирович, начальник сектора судебно-медицинских экспертиз Шумилинского МРО, г.п.Шумилино, ул.Суворова,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30) 41772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7.12 переч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дубликатов документа, указанного в пункте 7.4  настоящего перечн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ень со дня обращения – для получения дубликатов документов, предусмотренных в пунктах 7.3-7.6, 7.10      и 7.11 наст. Перечн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рок действия докумен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ханьков Дмитрий Васильевич, начальник отдела общих экспертиз управления судебно-медицинских экспертиз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10а, каб.55, г. Витеб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л. 8 (0212) 4955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сутствие Маханькова Д.В. - Федоренко Эдуард Владимирович, заместитель начальника отдела общих экспертиз управления судебно-медицинских экспертиз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10а, каб.47, г. Витеб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ащевский Владимир Викторович, начальник отдела медицинских судебных экспертиз Новополоцкого МРО, г.Новополоцк, Больничный городок, корп.7, каб.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4) 5043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сутствие Хващевского В.В. - Выржыковский Руслан Збигневич, начальник сектора судебно-медицинских экспертиз, г.Новополоцк, Больничный городок, корп.7, каб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4) 5090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альская Наталья Леонтьевна, начальник отдела медицинских судебных экспертиз Оршанского МРО, г.Орша, ул.Пролетарская, 21а, каб. 2.2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6) 5125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отсутствие Скакальской Н.Л. - Столяр Кирилл Игоревич, начальник сектора судебно-медицинских экспертиз, г.Орша, ул.Пролетарская, 21а, каб. 2.2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6) 5125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йковский Казимир Иванович, начальник сектора судебно-медицинских экспертиз Браславского МРО, г.Браслав, ул.Советская, 13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53) 648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бович Александр Евгеньевич, начальник сектора судебно-медицинских экспертиз Глубокского МРО, г.Глубокое, ул.Госпитальная, 7, каб.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56) 218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мякин Олег Николаевич, начальник сектора судебно-медицинских экспертиз Лепельского МРО по Чашникскому району, г.Новолукомль, ул.Коммунальная, 6,  тел. 8 (02133) 346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Елена Владимировна, начальник сектора  судебно-медицинских экспертиз по Лепельскому району Лепельского МРО, г.Лепель, ул.Госпитальная,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8 (02132) 6113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вша Андрей Андреевич, начальник сектора судебно-медицинских экспертиз по Верхнедвинскому району Миорского МРО, г.Миоры, ул.Коммунистическая, 82, тел. 8 (02152) 5182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вша Андрей Андреевич, начальник сектора судебно-медицинских экспертиз по Верхнедвинскому району Миорского МР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Янино Верхнедвинского района, ТМО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. 8 (02151) 633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 Сергей Иванович, начальник сектора судебно-медицинских экспертиз Поставского РО,                  г. Поставы, ул. Советская, 73, каб.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55) 209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лимцев Михаил Александрович, начальник сектора судебно-медицинских экспертиз Толочинского МРО, г.Толочин, ул.Островского, 37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8 (02136) 22620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Владимир Владимирович, начальник сектора судебно-медицинских экспертиз Шумилинского МРО, г.п.Шумилино, ул.Суворова,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8 (02130) 4177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8.7 переч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справки о наличии или об отсутствии исполнительных листов и (или) иных требований о взыскании с лица задолженности по налогам, др. долгам и обязательствам перед Республикой Беларусь, её юридическими и физ. лицами для решения вопроса о выходе из гражданства Р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, паспорт или иной документ, удостоверяющий лич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есяце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 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8.13 переч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справки о доходах, исчисленных и удержанных суммах подоходного налога с физических ли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или иной документ, удостоверяющий лич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нь обращ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Трухнова Ядвига Болеслав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В отсутствие Трухновой Я.Б. - Маленкова Наталья Владимировна, ведущий бухгалтер группы бухгалтерского учета и отчетности финансово-экономического отделения управления финансов и тыла, ул. Гагарина, 12, каб. 2.12, г. Витебс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 (0212) 4955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*Все административные процедуры осуществляются в управлении Государственного комитета судебных экспертиз  Республики Беларусь по Витебской области, территориальных МРО (РО) бесплатн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6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lang w:val="ru-RU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lang w:val="ru-RU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BFE7AA6388592AAD7FF1E2B74191043D64DA4AFD581B8DCDF2A7456653F9712F920219E3A1A5680A486CA3Cd8I9P" TargetMode="External"/><Relationship Id="rId3" Type="http://schemas.openxmlformats.org/officeDocument/2006/relationships/hyperlink" Target="consultantplus://offline/ref=ACFBFE7AA6388592AAD7FF1E2B74191043D64DA4AFD581B8DCDF2A7456653F9712F920219E3A1A5680A486CA3Cd8I9P" TargetMode="External"/><Relationship Id="rId4" Type="http://schemas.openxmlformats.org/officeDocument/2006/relationships/hyperlink" Target="consultantplus://offline/ref=ACFBFE7AA6388592AAD7FF1E2B74191043D64DA4AFD581B8DCDF2A7456653F9712F920219E3A1A5680A486CA3Cd8I9P" TargetMode="External"/><Relationship Id="rId5" Type="http://schemas.openxmlformats.org/officeDocument/2006/relationships/hyperlink" Target="consultantplus://offline/ref=ACFBFE7AA6388592AAD7FF1E2B74191043D64DA4AFD581B8DCDF2A7456653F9712F920219E3A1A5680A486CA3Cd8I9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49:00Z</dcterms:created>
  <dc:creator>102</dc:creator>
  <dc:description/>
  <cp:keywords/>
  <dc:language>en-US</dc:language>
  <cp:lastModifiedBy>Артем Цыбулько</cp:lastModifiedBy>
  <cp:lastPrinted>2019-12-11T10:38:00Z</cp:lastPrinted>
  <dcterms:modified xsi:type="dcterms:W3CDTF">2020-12-29T12:49:00Z</dcterms:modified>
  <cp:revision>2</cp:revision>
  <dc:subject/>
  <dc:title>Административные процедуры</dc:title>
</cp:coreProperties>
</file>